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Акционерное общество «Канская сортоиспытательная стан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28"/>
        <w:gridCol w:w="466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 663631, Красноярский край, Канский район, с. Бражное, ул. Коростелева, 3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inf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oks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/ </w:t>
      </w:r>
    </w:p>
    <w:p>
      <w:pPr>
        <w:pStyle w:val="Normal"/>
        <w:spacing w:before="240" w:after="0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ий Е.Н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льный директор АО «КС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02152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245001130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68"/>
        <w:gridCol w:w="426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ЯР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18, г. Красноярск, Красноярского края, ул. Полигонная,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7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7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ий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расноя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кционерного общества «Канская сортоиспытательная станц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7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7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 Егор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Управляющая комп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6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96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Изменения, произошедшие в списке аффилированных лиц, </w:t>
      </w:r>
      <w:r>
        <w:rPr/>
        <w:t>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76"/>
        <w:gridCol w:w="418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Содержа</w:t>
      </w:r>
      <w:r>
        <w:rPr/>
        <w:t>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2:43:00Z</dcterms:created>
  <dc:creator>Avdeenok.elena</dc:creator>
  <dc:description/>
  <cp:keywords/>
  <dc:language>en-US</dc:language>
  <cp:lastModifiedBy>Авдеёнок Елена Викторовна</cp:lastModifiedBy>
  <cp:lastPrinted>2014-10-01T11:44:00Z</cp:lastPrinted>
  <dcterms:modified xsi:type="dcterms:W3CDTF">2025-06-24T02:53:00Z</dcterms:modified>
  <cp:revision>4</cp:revision>
  <dc:subject/>
  <dc:title>СПИСОК АФФИЛИРОВАННЫХ ЛИЦ</dc:title>
</cp:coreProperties>
</file>